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bookmarkStart w:id="0" w:name="_GoBack"/>
      <w:bookmarkEnd w:id="0"/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ind w:left="-851" w:firstLine="851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«Семья и дети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– 2021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роприятия, направленные на выполнение целей и задач муниципальной программы </w:t>
      </w:r>
      <w:r>
        <w:rPr/>
        <w:t>«Семья и дети муниципального  района Похвистневский на 2017-2021 годы»</w:t>
      </w:r>
    </w:p>
    <w:tbl>
      <w:tblPr>
        <w:tblW w:w="156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48"/>
        <w:gridCol w:w="2410"/>
        <w:gridCol w:w="1418"/>
        <w:gridCol w:w="2126"/>
        <w:gridCol w:w="1134"/>
        <w:gridCol w:w="1134"/>
        <w:gridCol w:w="1134"/>
        <w:gridCol w:w="1276"/>
        <w:gridCol w:w="1134"/>
        <w:gridCol w:w="3173"/>
      </w:tblGrid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сполне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ируемый объем финансирования по годам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с.рублей</w:t>
            </w:r>
          </w:p>
        </w:tc>
        <w:tc>
          <w:tcPr>
            <w:tcW w:w="3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</w:t>
            </w:r>
          </w:p>
        </w:tc>
      </w:tr>
      <w:tr>
        <w:trPr/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3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безнадзорности и социального неблагополучия семей с детьми, защита прав и интересов дете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одействие в оказании помощи родителям и детям, оказавшимся в трудной жизненной ситуации, в т.ч. в социально-опасном положе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Управление семьи, ЦБГР, главы поселен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ее выявление неблагополучия в сем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зовательные учреждения, ЦБГР, специалисты Администраций сельских поселений, женсоветы, Центр «Семья», Управление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новление банков данны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емей, находящихся в социально-опасном положен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РБД (федеральн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КД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.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ойство несовершеннолетних детей – сирот и детей, оставшихся без попечения родителей в замещающие семь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жведомственных профилактических рейдов в вечернее и ночное время на территории м.р. Похвистневск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жекварталь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государственных услуг переданных в соответствии 77-ГД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несовершеннолетними, находящимися в группе «риск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зовательные учреждения, ЦБГР, специалисты Администраций сельских поселений, женсоветы, Центр «Семья», Управление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 территории Похвистневского района комплексной межведомственной профилактической операции «Подрос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. – 0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Д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стационарного социального обслуживания детей и женщин, находящихся в трудной жизненной ситуации на базе социально – реабилитационных центров и социальных гостиниц области, Областного кризисного стацион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, 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работы со СМИ по вопросам безнадзорности правонарушений подрост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, 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рудоустройство несовершеннолетних, в т.ч. достигших возраста 14 лет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тний пери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МО, ЦЗН, Управление семьи , 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денежных выплат на вознаграждение, причитающееся приемному родителю, патронатному воспитателю за счет средств обла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6,4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2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ция субъектов профилактики Комиссией по делам несовершеннолетних и защите их прав Администрации м.р. Похвистневский (содерж.специалиста КДН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,3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Д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я (тренинги, консультации, беседы, акции и иные формы работы), проводимые с целью пропаганды ЗОЖ, профилактики безнадзорности и правонарушений, наркомании, алкоголизма и иных негативных явлений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Центр «Семья», учреждения культуры, КФКСи МП, ДМО, общественные организации, Управление семьи</w:t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здорового образа жизни, укрепление института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первого новорожденного в новом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нва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С, 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ет женсове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Администрация района, Союз женщин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чных мероприятий, посвященных Дню защиты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, 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Территориальный отдел образования СВУ, учреждения культуры, центр «Семья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супружеской пары в областном празднике «День семьи, любви и вер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-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С, Управление семьи, Главы сельских поселен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ум сельской молоде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сть, 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 и МП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аздника «День семьи, любви и верно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С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празднике «Отец. Отчество. Отече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граждение знаком общественного признания «Во славу Отцовства»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тябрь - 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Центр «Семья», Управление семьи, Главы сельских поселений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раздничных мероприятий, посвяще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ню матер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ность, 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семьи, Главы сельских поселений, учреждения  культуры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м празднике «День матер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дминистрация района, Управление семьи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, проводимые с целью укрепления института семьи (тренинги), работа психолога с молодыми парами, вступающими в брак и с супружескими парами, подавшие заявления о расторжении бра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и проведение клубов молодой семьи по месту ж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 и МП, ДМО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пакета документов на награждение многодетных матерей орденом «родительская слава», медалью ордена «Родительская слава», знаком отличия «Материнская доблесть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и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степен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й, направленных на формирование у молодежи культуры семейных ценностей и ответственного отношения к родительству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ФКС и МП, образовательные учреждения, Центр «Семья», ДМО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психолога с женщинами, пришедшими на искусственное прерывание берем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Семья, ЦБГР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Главой района участников Великой Отечественной войны и почетных граждан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Совет ветеран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чайных наборов ветеранам ОМС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аборов для малоимущих граждан пожилого возраста в рамках конкурса мастерства среди пожилых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памяти жертв политических репресс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 Совет ветеранов</w:t>
            </w:r>
          </w:p>
        </w:tc>
      </w:tr>
      <w:tr>
        <w:trPr/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Новогодних подарков для детей из семей, находящихся в ТЖ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райо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семь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Семья</w:t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ка одаренных детей и социальная интеграция детей с ограниченными возможностями здоровь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мия  Главы района одаренным детям за успехи в учебе, спорте, активное участие в общественной жизни на форума  «Триумф ума и талан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игрушек для детей в рамках форума «Умы и таланты земли Похвистневской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ОУ СО СОШ им. Героя Советского союза Н.С. Доровского с. Подбельск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йонной спартакиады среди воспитанников образователь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учреждения культуры, КФКС и М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участия в областных, российских, международных конкурсах и фестивал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учреждения культуры, КФКС и МП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спортивного праздника «Делай как мы, делай с нами, делай лучше нас» для семей, воспитывающих детей с ограниченными возможностями здоровь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разовательные учреждения, учреждения культуры, КФКС и МП, 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6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подарочных наборов людям с ограниченными возможностями здоровья в рамках дня инвали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района Похвистневский</w:t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, направленные на обеспечение отдыха и оздоровление детей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детей в лагерях дневного пребы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юн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, МБУ «СМТО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глогодичное оздоровление детей в санаториях, профилакториях, детских оздоровительных лагер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.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доровление детей на Черноморском побережь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-3 кварта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.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матерей с детьми в санаторий «Мать и дит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оездок в г. Самара в цирк, музеи, филармонию, парк, театры для детей, находящихся в трудной жизненной ситу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 «Семья»</w:t>
            </w:r>
          </w:p>
        </w:tc>
      </w:tr>
      <w:tr>
        <w:trPr/>
        <w:tc>
          <w:tcPr>
            <w:tcW w:w="15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.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КУ «Управление по вопросам семьи, опеки и попечительства муниципального района Похвистневский Самарской области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основ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32,5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7,8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</w:rPr>
              <w:t>5.2</w:t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мероприятия, посвященного 25-летию службы семьи Похвистне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аготворите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ind w:left="-851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20:00Z</dcterms:created>
  <dc:creator>User</dc:creator>
  <dc:description/>
  <cp:keywords/>
  <dc:language>en-US</dc:language>
  <cp:lastModifiedBy>Семья</cp:lastModifiedBy>
  <cp:lastPrinted>2017-12-21T13:41:00Z</cp:lastPrinted>
  <dcterms:modified xsi:type="dcterms:W3CDTF">2017-12-21T09:41:00Z</dcterms:modified>
  <cp:revision>19</cp:revision>
  <dc:subject/>
  <dc:title/>
</cp:coreProperties>
</file>